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řehled – vedlejší činnost v roce 2014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 Á K L A D Y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1980"/>
        <w:gridCol w:w="1980"/>
      </w:tblGrid>
      <w:tr>
        <w:trPr>
          <w:trHeight w:val="36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čet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účtu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nění 201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dpoklad 2014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 0010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upy – reklamy – pořízení plakátů,…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 00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ezdové a parkovací znám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75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 00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kup materiálu – veřejné W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 0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kup materiálu – Ubytovna Skry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095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 0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kup PHM – Ubytovna Skry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85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1 0xxx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 891,8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 25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502 0100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. energie – Ubytovna Skryj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 783,0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11 0010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avy – reklamní nosič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1 0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avy – veřejné W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1 0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avy – Ubytovna Skry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912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1 0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avy - Jíde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37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1 0xxx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931,5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5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 000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kovní poplatk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45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18 00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tah vozid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967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 0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lamy – sloupy – ostatní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45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 0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ozování veřejných W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 909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 00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ěcná břemen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 00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dvoz odpadu – podnikatel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599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 00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kovné – odtažená vozid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29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 0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í služby – Ubytovna Skry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 715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 0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í služby – parkovací autom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231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 0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í služby - Jíde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943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8 0xxx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4 460,2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9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 0100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í náklady vedlejší činnost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9 0xxx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9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8 0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řízení DDHM – Reklamní nosič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2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8 0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řízení DDHM – Ubytovna Skry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59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8 0xxx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 659,0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4 2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9 0000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tatní finanční náklad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773,1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000,00</w:t>
            </w:r>
          </w:p>
        </w:tc>
      </w:tr>
      <w:tr>
        <w:trPr>
          <w:trHeight w:val="47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áklady celkem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14 505,9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 946 55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 Ý N O S Y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1980"/>
        <w:gridCol w:w="1980"/>
      </w:tblGrid>
      <w:tr>
        <w:trPr>
          <w:trHeight w:val="36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čet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účtu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nění 201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dpoklad 2014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 0110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řejné záchodk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 584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 0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tah vozid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517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 01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írová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9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 0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ěcná břeme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 956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0 000,00 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 01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ady – podnikatel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 530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 01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kování – odtažená vozid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387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 01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ytovací služby – Ubytovna Skry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 293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 01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hrady za koncesi – Jíde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 762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 0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vod z jídel doplň. činnosti – Jíde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 612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 01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kování – náměs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 353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 01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kování – Vysoká, Poštov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497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 01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kovací automaty - Vysok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 953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 0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kovací automaty - Poštov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 691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02 0xxx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12 569,7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16 4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 0210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jemné – reklam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 688,9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 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átkodobé pronájm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43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 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nájem - honit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3 0xxx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 564,6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 2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6 0100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dej dlouhodobého hmotného maj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68,4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9 0100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í výnosy z vedlejší činnost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9 0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ba za ztracené čipové kar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9 0xxx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6,4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00,00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2 0100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roky z bankovního účtu – vedl. čin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0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2 0100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ýnos z DPPO - V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 710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Výnosy celkem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669 757,4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27 7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  <w:tbl>
    <w:tblPr>
      <w:tblW w:w="5995" w:type="dxa"/>
      <w:jc w:val="left"/>
      <w:tblInd w:w="-32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5995"/>
    </w:tblGrid>
    <w:tr>
      <w:trPr>
        <w:trHeight w:val="316" w:hRule="atLeast"/>
      </w:trPr>
      <w:tc>
        <w:tcPr>
          <w:tcW w:w="599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Calibri" w:ascii="Calibri" w:hAnsi="Calibri"/>
              <w:b/>
              <w:bCs/>
              <w:color w:val="000000"/>
              <w:sz w:val="22"/>
              <w:szCs w:val="22"/>
            </w:rPr>
            <w:t>Příloha č. 2 usnesení rady města č. 47/14 ze dne 22. 1. 2014</w:t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54:00Z</dcterms:created>
  <dc:creator>mhelebrantova</dc:creator>
  <dc:description/>
  <cp:keywords/>
  <dc:language>en-US</dc:language>
  <cp:lastModifiedBy>Your User Name</cp:lastModifiedBy>
  <cp:lastPrinted>2013-01-09T15:29:00Z</cp:lastPrinted>
  <dcterms:modified xsi:type="dcterms:W3CDTF">2014-01-28T09:28:00Z</dcterms:modified>
  <cp:revision>5</cp:revision>
  <dc:subject/>
  <dc:title/>
</cp:coreProperties>
</file>